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6732" w:leader="none"/>
          <w:tab w:val="left" w:pos="74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:</w:t>
        <w:tab/>
        <w:t xml:space="preserve">Photography </w:t>
        <w:tab/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402"/>
        <w:gridCol w:w="2976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ITER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diu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w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>
          <w:trHeight w:val="1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im and method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what you intend to do in terms of topic &amp; photograph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your method – how you set up &amp; took your photograph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m is clear about topic and photographic intent, method is comprehensive and includes type of camera, other hardware, software &amp; how images were altered (if releva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m &amp; method is adequate, but lacks detail in some are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m and method are attempted, but stated unclearly and incomplet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planation of scientific content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scientific principles or ideas displayed in photograph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relevance of selected photographs to the ide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clear and accurate explanation is given of the science demonstrated in the photos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neral understanding of the science demonstrated in the photos, but is not clear in all respect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ficial understanding of the science demonstrated in the photo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entific relevance of image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ages clearly show the science involve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cientific relevance is demonstrated clearly &amp; completely in the images. Images portray significant scientific content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entific relevance is demonstrated but not clearly &amp;/or completely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entific relevance is limited &amp;/or superfici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402"/>
        <w:gridCol w:w="2976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ical skill in taking the photograph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tographs are clear &amp; focused with good composi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ical skill highly evid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 technical skill demonstra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technical skill demonstrate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ramatic impact and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tos are original and creative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tos are well present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tos are mounted correctly with capti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tos are highly original and creative, making a dramatic impact. Captions are relevant and creativ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entation and impact of photos is good. Captions are provide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tle attempt has been made to present photos wel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ject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ch print maximum size limit A4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unted on thick card (A4 maximum)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entry parts fully labeled with name, address, school &amp; STS code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– 6 prints submitte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presentation requirements me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st presentation requirements m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vidence of original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itionally, provide all original unaltered images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gative must be supplied for traditional photograph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ginal unaltered images supplied, negatives supplied for traditional photograph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>
          <w:rFonts w:cs="Arial" w:ascii="Arial" w:hAnsi="Arial"/>
          <w:b/>
        </w:rPr>
        <w:t>Total score = ___ / 19</w:t>
      </w:r>
      <w:bookmarkStart w:id="0" w:name="_PictureBullets"/>
      <w:bookmarkEnd w:id="0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5:00Z</dcterms:created>
  <dc:creator>efinlay</dc:creator>
  <dc:description/>
  <dc:language>en-US</dc:language>
  <cp:lastModifiedBy>Laura</cp:lastModifiedBy>
  <cp:lastPrinted>2010-04-21T12:04:00Z</cp:lastPrinted>
  <dcterms:modified xsi:type="dcterms:W3CDTF">2010-04-21T02:05:00Z</dcterms:modified>
  <cp:revision>2</cp:revision>
  <dc:subject/>
  <dc:title>SAMPLE</dc:title>
</cp:coreProperties>
</file>